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Załącznik nr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PIS TECHNICZN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STĘP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odstawa opracowania.</w:t>
      </w:r>
      <w:r>
        <w:rPr/>
        <w:t xml:space="preserve"> Opracowanie niniejsze stanowi projekt budowlano – wykonawczy dla zadania pn. „Przebudowa dróg w miejscowości Osiedle Niewiadów” na czterech odcinkach o łącznej długości 604,80 m. Trzy odcinki dróg osiedlowych (łączna ich długość - 438,80 m) zlokalizowane są na Starym Osiedlu, natomiast jeden (166,00 m) – na Nowym Osiedlu. Przedmiotowe zadanie jest zlokalizowane na terenie Gminy Ujazd w Powiecie Tomaszowskim.</w:t>
      </w:r>
    </w:p>
    <w:p>
      <w:pPr>
        <w:pStyle w:val="Normal"/>
        <w:spacing w:lineRule="auto" w:line="360"/>
        <w:jc w:val="both"/>
        <w:rPr/>
      </w:pPr>
      <w:r>
        <w:rPr/>
        <w:tab/>
        <w:t>Niniejszy projekt obejmuje wyłącznie roboty drogowe i został opracowany przy pomocy następujących materiałów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i/>
          <w:i/>
        </w:rPr>
      </w:pPr>
      <w:r>
        <w:rPr>
          <w:i/>
        </w:rPr>
        <w:t>Rozporządzenie Ministra Transportu i Gospodarki Morskiej z dnia 2 marca 1999 roku w sprawie warunków technicznych, jakim powinny odpowiadać drogi publiczne i ich usytuowanie (Dz. U. Nr 43 z 14 maja 1999 r.) - pomocniczo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i/>
          <w:i/>
        </w:rPr>
      </w:pPr>
      <w:r>
        <w:rPr>
          <w:i/>
        </w:rPr>
        <w:t>Rozporządzenie Ministra Infrastruktury z dnia 3 lipca 2003 roku w sprawie szczegółowego zakresu i formy projektu budowlanego (Dz. U. Nr 120 poz. 1133)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i/>
          <w:i/>
        </w:rPr>
      </w:pPr>
      <w:r>
        <w:rPr>
          <w:i/>
        </w:rPr>
        <w:t>Ogólne Specyfikacje Techniczne – seria opracowana przez GDDP w Warszawie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i/>
          <w:i/>
        </w:rPr>
      </w:pPr>
      <w:r>
        <w:rPr>
          <w:i/>
        </w:rPr>
        <w:t>Dane wyjściowe do projektowania ustalone przez Zamawiającego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i/>
          <w:i/>
        </w:rPr>
      </w:pPr>
      <w:r>
        <w:rPr>
          <w:i/>
        </w:rPr>
        <w:t>Zlecenie Gminy Ujazd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i/>
          <w:i/>
        </w:rPr>
      </w:pPr>
      <w:r>
        <w:rPr>
          <w:i/>
        </w:rPr>
        <w:t>Podkłady mapowe do celów projektowych w skali 1:500 zarejestrowane pod poz. P.1016.2015.1538 oraz P.1016.2015.1612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i/>
          <w:i/>
        </w:rPr>
      </w:pPr>
      <w:r>
        <w:rPr>
          <w:i/>
        </w:rPr>
        <w:t>Fragment ortofotomapy (zdjęcia satelitarnego) przedstawiający przedmiotowe odcinki dróg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i/>
          <w:i/>
        </w:rPr>
      </w:pPr>
      <w:r>
        <w:rPr>
          <w:i/>
        </w:rPr>
        <w:t>Wyniki pomiarów sytuacyjno – wysokościowych i obserwacji uzupełniających projektanta.</w:t>
      </w:r>
    </w:p>
    <w:p>
      <w:pPr>
        <w:pStyle w:val="Normal"/>
        <w:spacing w:lineRule="auto" w:line="36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Określenie charakteru zadania.</w:t>
      </w:r>
      <w:r>
        <w:rPr/>
        <w:t xml:space="preserve"> Biorąc pod uwagę obowiązujące przepisy Prawa Budowlanego, przedmiotowe zadanie inwestycyjne pn. „Przebudowa dróg w miejscowości Osiedle Niewiadów”, jako przewidziane do realizacji w całości w ramach istniejących pasów drogowych, polegające na odtworzeniu elementów istniejących dróg oraz częściowym podwyższeniu ich parametrów geometrycznych oraz konstrukcyjnych, należy zaklasyfikować jako </w:t>
      </w:r>
      <w:r>
        <w:rPr>
          <w:b/>
        </w:rPr>
        <w:t>przebudowę dróg</w:t>
      </w:r>
      <w:r>
        <w:rPr/>
        <w:t xml:space="preserve">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Lokalizację zadania objętego niniejszym opracowaniem przedstawiono na </w:t>
      </w:r>
      <w:r>
        <w:rPr>
          <w:b/>
        </w:rPr>
        <w:t>rysunku nr 2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Charakterystyka robót.</w:t>
      </w:r>
      <w:r>
        <w:rPr/>
        <w:t xml:space="preserve"> Przewiduje się, że w ramach przedmiotowego zadania na drogach osiedlowych w miejscowości Osiedle Niewiadów, zlokalizowanego w całości na działkach oznaczonych numerami: 152/5, 152/2, 157/1 i 30/12 </w:t>
      </w:r>
      <w:r>
        <w:rPr>
          <w:szCs w:val="28"/>
        </w:rPr>
        <w:t>w obrębie PGR Niewiadów Mącznik,</w:t>
      </w:r>
      <w:r>
        <w:rPr/>
        <w:t xml:space="preserve"> zostanie zrealizowany następujący zakres robót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</w:rPr>
        <w:t>Rozbiórka istniejących nawierzchni jezdni bitumicznych, betonowych oraz z płyt betonowych wraz z podbudową – łącznie 4670,2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</w:rPr>
        <w:t>Rozbiórka istniejących nawierzchni chodników i opasek jezdni z płyt betonowych – łącznie 870,3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</w:rPr>
        <w:t>Rozbiórka istniejących nawierzchni chodników z kostki betonowej – 139,2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</w:rPr>
        <w:t>Rozbiórka krawężników betonowych – 1163,7 m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</w:rPr>
      </w:pPr>
      <w:r>
        <w:rPr>
          <w:i/>
        </w:rPr>
        <w:t>Rozbiórka obrzeży betonowych – 327,1 m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</w:rPr>
      </w:pPr>
      <w:r>
        <w:rPr>
          <w:i/>
        </w:rPr>
        <w:t>Regulacja wysokościowa studni kanalizacji sanitarnej – 10 szt.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</w:rPr>
      </w:pPr>
      <w:r>
        <w:rPr>
          <w:i/>
        </w:rPr>
        <w:t>Regulacja wysokościowa studni teletechnicznych – 4 szt.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</w:rPr>
      </w:pPr>
      <w:r>
        <w:rPr>
          <w:i/>
        </w:rPr>
        <w:t>Regulacja wysokościowa wpustów ulicznych – 2 szt.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</w:rPr>
        <w:t>Wykonanie nawierzchni jezdni i zatok postojowych z kostki betonowej 8 cm na podbudowie z kruszywa łamanego – 5423,4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</w:rPr>
        <w:t>Wykonanie nawierzchni chodników i opasek jezdni z kostki betonowej 8 cm na podbudowie z kruszywa łamanego – 857,3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</w:rPr>
        <w:t>Ustawienie krawężników betonowych wystających – 1223,1 m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</w:rPr>
      </w:pPr>
      <w:r>
        <w:rPr>
          <w:i/>
        </w:rPr>
        <w:t>Ustawienie krawężników najazdowych – 190,0 m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</w:rPr>
      </w:pPr>
      <w:r>
        <w:rPr>
          <w:i/>
        </w:rPr>
        <w:t>Ustawienie obrzeży betonowych – 447,9 m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</w:rPr>
      </w:pPr>
      <w:r>
        <w:rPr>
          <w:i/>
        </w:rPr>
        <w:t>Montaż barier typu olsztyńskiego – 18 m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</w:rPr>
      </w:pPr>
      <w:r>
        <w:rPr>
          <w:i/>
        </w:rPr>
        <w:t>Montaż palisady betonowej 8x40x100 – 20 m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</w:rPr>
        <w:t>Urządzenie pasów zieleni – 300 m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OPIS STANU ISTNIEJĄCEGO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Lokalizacja robót.</w:t>
      </w:r>
      <w:r>
        <w:rPr/>
        <w:t xml:space="preserve"> Planowane roboty drogowe będą obejmowały następujące drogi osiedlowe w miejscowości Osiedle Niewiadów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</w:rPr>
      </w:pPr>
      <w:r>
        <w:rPr>
          <w:i/>
        </w:rPr>
        <w:t>Teren „Starego Osiedla”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Odcinek PT1-W1-W2-W3-KT1 (droga obsługująca bloki oznaczone numerami: 1, 8, 9, 10, 11 i 12) o długości 289,30 m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Odcinek PT2-KT2 (droga obsługująca bloki nr 6 i 7) 0 długości 81,00 m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Odcinek PT3-KT3 (droga obsługująca blok nr 13) o długości 68,50 m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</w:rPr>
      </w:pPr>
      <w:r>
        <w:rPr>
          <w:i/>
        </w:rPr>
        <w:t>Teren „Nowego Osiedla”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Odcinek PT4-W1-W2-W3-KT4 (droga na terenie nowego osiedla, obsługująca bloki nr 19, 20 i 22) o długości 166,00 m.</w:t>
      </w:r>
    </w:p>
    <w:p>
      <w:pPr>
        <w:pStyle w:val="Normal"/>
        <w:spacing w:lineRule="auto" w:line="360"/>
        <w:jc w:val="both"/>
        <w:rPr/>
      </w:pPr>
      <w:r>
        <w:rPr/>
        <w:t xml:space="preserve">Łączna długość dróg osiedlowych objętych niniejszym opracowaniem wynosi 604,80 m. Położenie powyższych dróg w sieci dróg lokalnych przedstawiono na </w:t>
      </w:r>
      <w:r>
        <w:rPr>
          <w:b/>
        </w:rPr>
        <w:t>rysunku nr 1</w:t>
      </w:r>
      <w:r>
        <w:rPr/>
        <w:t xml:space="preserve"> </w:t>
      </w:r>
      <w:r>
        <w:rPr>
          <w:i/>
          <w:sz w:val="28"/>
        </w:rPr>
        <w:t>„</w:t>
      </w:r>
      <w:r>
        <w:rPr>
          <w:i/>
        </w:rPr>
        <w:t>Plan orientacyjny”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Pikietaż roboczy.</w:t>
      </w:r>
      <w:r>
        <w:rPr/>
        <w:t xml:space="preserve"> Celem ułatwienia orientacji poszczególnym odcinkom dróg przyporządkowano w niniejszym opracowaniu numerację, i tak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Odcinek PT1-W1-W2-W3-KT1 został oznaczony jako </w:t>
      </w:r>
      <w:r>
        <w:rPr>
          <w:u w:val="single"/>
        </w:rPr>
        <w:t>odcinek nr 1</w:t>
      </w:r>
      <w:r>
        <w:rPr/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Odcinek PT2-KT2 został oznaczony jako </w:t>
      </w:r>
      <w:r>
        <w:rPr>
          <w:u w:val="single"/>
        </w:rPr>
        <w:t>odcinek nr 2</w:t>
      </w:r>
      <w:r>
        <w:rPr/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Odcinek PT3-KT3 został oznaczony jako </w:t>
      </w:r>
      <w:r>
        <w:rPr>
          <w:u w:val="single"/>
        </w:rPr>
        <w:t>odcinek nr 3</w:t>
      </w:r>
      <w:r>
        <w:rPr/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Odcinek PT4-W1-W2-W3-KT4 został oznaczony jako </w:t>
      </w:r>
      <w:r>
        <w:rPr>
          <w:u w:val="single"/>
        </w:rPr>
        <w:t>odcinek nr 4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oczątek odcinka nr 1 (km 0+008.00) przyjęto na wlocie skrzyżowania z drogą gminną zlokalizowaną na działce nr 163/1. Koniec odcinka nr 1 (km 0+297.30) przyjęto na przeciwległym wlocie na tę drogę. </w:t>
      </w:r>
    </w:p>
    <w:p>
      <w:pPr>
        <w:pStyle w:val="Normal"/>
        <w:spacing w:lineRule="auto" w:line="360"/>
        <w:jc w:val="both"/>
        <w:rPr/>
      </w:pPr>
      <w:r>
        <w:rPr/>
        <w:t>Początek odcinka nr 2 (km 0+007.00) przyjęto również na wlocie na drogę gminną przebiegającą na działce nr 163/1. Koniec odcinka nr 2 (km 0+088.00) przyjęto na skrzyżowaniu z odcinkiem nr 1, przy bloku nr 9.</w:t>
      </w:r>
    </w:p>
    <w:p>
      <w:pPr>
        <w:pStyle w:val="Normal"/>
        <w:spacing w:lineRule="auto" w:line="360"/>
        <w:jc w:val="both"/>
        <w:rPr/>
      </w:pPr>
      <w:r>
        <w:rPr/>
        <w:t>Początek odcinka nr 3 (km 0+000.00) przyjęto w linii krawężnika na wschodniej krawędzi terenu utwardzonego przy bloku nr 13, natomiast jego koniec (km 0+068.50) na wlocie na drogę gminną zlokalizowaną na działce nr 155.</w:t>
      </w:r>
    </w:p>
    <w:p>
      <w:pPr>
        <w:pStyle w:val="Normal"/>
        <w:spacing w:lineRule="auto" w:line="360"/>
        <w:jc w:val="both"/>
        <w:rPr/>
      </w:pPr>
      <w:r>
        <w:rPr/>
        <w:t>Początek odcinka nr 4 (km 0+010.00) przyjęto w obrębie wlotu na drogę gminną (działka 163/1). Koniec tego odcinka – w km 0+176.00 – na łuku kołowym W3, w przekroju odpowiadającym zakończeniu istniejącej nawierzchni bitumicznej drogi osiedlowej.</w:t>
      </w:r>
    </w:p>
    <w:p>
      <w:pPr>
        <w:pStyle w:val="Normal"/>
        <w:spacing w:lineRule="auto" w:line="360"/>
        <w:jc w:val="both"/>
        <w:rPr/>
      </w:pPr>
      <w:r>
        <w:rPr/>
        <w:t>Zakres robót drogowych związanych z przebudową dróg obejmie wyłącznie tereny następujących działek, stanowiących pas drogowy tych dróg: nr 152/5, 152/2, 157/1 i 30/1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Obciążenie ruchem.</w:t>
      </w:r>
      <w:r>
        <w:rPr/>
        <w:t xml:space="preserve"> W wyniku obserwacji wykonanych w trakcie prac projektowych przyjęto, że dla przedmiotowego zadania obciążenie należy przyjąć jak dla kategorii KR-1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Kategoria dróg i klasa techniczno – funkcjonalna</w:t>
      </w:r>
      <w:r>
        <w:rPr/>
        <w:t>. Przeznaczone do przebudowy cztery odcinki dróg osiedlowych stanowią drogi wewnętrzne (niepubliczne ogólnodostępne drogi dojazdowe) w zarządzie wójta Gminy Ujazd.</w:t>
      </w:r>
    </w:p>
    <w:p>
      <w:pPr>
        <w:pStyle w:val="Normal"/>
        <w:spacing w:lineRule="auto" w:line="360"/>
        <w:jc w:val="both"/>
        <w:rPr/>
      </w:pPr>
      <w:r>
        <w:rPr/>
        <w:t>Dla realizacji przedmiotowej inwestycji przyjęto, że docelową klasą techniczną dla w/w dróg wewnętrznych będzie klasa D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Szerokość istniejącego pasa drogowego. </w:t>
      </w:r>
      <w:r>
        <w:rPr/>
        <w:t>Z uwagi na lokalizację</w:t>
      </w:r>
      <w:r>
        <w:rPr>
          <w:b/>
        </w:rPr>
        <w:t xml:space="preserve"> </w:t>
      </w:r>
      <w:r>
        <w:rPr/>
        <w:t>przedmiotowych odcinków dróg na obszarze nierównomiernej zabudowy wielorodzinnej, ponadto biorąc pod uwagę występujące w otoczeniu takie elementy zagospodarowania terenu, jak: place postojowe, parkingi, zieleń, ciągi piesze o zmiennych szerokościach, obiekty handlowe itp., szerokości pasów drogowych poszczególnych ciągów są zmienne i niejednolite dla każdego z odcinków. Szerokość pasów drogowych w/w odcinków dróg jest jednak wystarczająca dla planowanego zakresu prac drogowych związanych z ich przebudową. Wszystkie planowane roboty związane z inwestycją drogową odbywać się będą w istniejących pasach drogowych dróg osiedlowych, tj. w obrębie działek oznaczonych numerami: 152/5, 152/2, 157/1 i 30/1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Warunki terenowe i otoczenie dróg.</w:t>
      </w:r>
      <w:r>
        <w:rPr/>
        <w:t xml:space="preserve"> Drogi osiedlowe stanowiące przedmiot niniejszego opracowania zlokalizowane są w terenie płaskim. Otoczenie drogi stanowią budynki wielorodzinne, obiekty handlowe, obiekty usługowe, tereny zielone i inn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Warunki hydrogeologiczne i gruntowe</w:t>
      </w:r>
      <w:r>
        <w:rPr/>
        <w:t xml:space="preserve">. W obrębie przedmiotowych dróg osiedlowych nie występują uwarunkowania, które mogłyby wpłynąć w niekorzystny sposób na projektowane elementy konstrukcyjne. Podłoże gruntowe zalicza się do kategorii G-1. W obrębie pasa drogowego w podłożu występują piaski drobne i średnie. Nie występują w podłożu grunty o małej nośności. Droga nie przebiega na terenach zalewowych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Kategoria geotechniczna obiektu – pierwsz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Nawierzchnia.</w:t>
      </w:r>
      <w:r>
        <w:rPr/>
        <w:t xml:space="preserve"> W stanie obecnym wszystkie odcinki dróg osiedlowych, przeznaczone do przebudowy, jako podstawowy rodzaj nawierzchni posiadają nawierzchnię bitumiczną o grubości 4 – 5 cm na zróżnicowanym podłożu. W obrębie starego osiedla w podbudowie dominuje warstwa bruku o grubości 15 cm, natomiast na obszarze nowego osiedla nawierzchnia bitumiczna wykonana została w przeważającej części na podbudowie z betonu o grubości do 20 cm. Ponadto lokalnie na niewielkich powierzchniach występuje nawierzchnia betonowa, z drogowych płyt betonowych i z płyt chodnikowych, którymi uzupełniano obszary jezdni przeznaczone do parkowania. Wszystkie wymienione rodzaje nawierzchni przewidziano do rozbiórki, zgodnie z </w:t>
      </w:r>
      <w:r>
        <w:rPr>
          <w:b/>
        </w:rPr>
        <w:t>załącznikiem nr 6</w:t>
      </w:r>
      <w:r>
        <w:rPr/>
        <w:t>. Istniejące nawierzchnie znajdują się w złym stanie technicznym. W obrębie nawierzchni bitumicznych (zwłaszcza na starym osiedlu) występują liczne deformacje, ubytki, spękania i wykruszenia. Nawierzchnie z płyt betonowych są bardzo zdeformowane i popękane. Spadki poprzeczne są nieregularne i uniemożliwiają odprowadzanie wód opadowych. Niweleta istniejących starych nawierzchni bitumicznych, wykonanych w obrębie starego osiedla na podłożu z bruku (odcinki nr 1 – 3) jest bardzo zawyżona w stosunku do chodników i poziomu wejść do budynków średnio o około 10 - 15 c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Chodniki.</w:t>
      </w:r>
      <w:r>
        <w:rPr/>
        <w:t xml:space="preserve"> W zakresie niniejszego opracowania przewiduje się wykonanie robót związanych z przebudową istniejących chodników na obszarze starego osiedla. Wymiana ich nawierzchni dotyczyć będzie wyłącznie terenu pasów drogowych odcinków dróg osiedlowych nr 1 i 2. W stanie obecnym występują tam zniszczone ciągi piesze z wyeksploatowanych płyt chodnikowych 50x50 (odcinek nr 1) oraz z kostki betonowej (odcinek nr 2). Istniejące nawierzchnie wykazują silne cechy zużycia: płyty betonowe posiadają deformacje i pęknięcia, kostka betonowa uległa natomiast powierzchniowej korozj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Odwodnienie.</w:t>
      </w:r>
      <w:r>
        <w:rPr/>
        <w:t xml:space="preserve"> Przedmiotowe ciągi dróg osiedlowych, oprócz części odcinka nr 1 nie posiadają żadnych urządzeń odwadniających. W obrębie pasa drogowego odcinka nr 1 (przy blokach nr 1 i nr 8) istnieją 2 wpusty kanalizacji deszczowej, za pośrednictwem których odwadniane są jezdnie części odcinka nr 1 oraz odcinka nr 2. Z pozostałych dróg osiedlowych wody opadowe i roztopowe odprowadzane są grawitacyjnie dzięki korzystnemu ukształtowaniu terenu w kierunku drogi gminnej (działka nr 163/1) lub drogi gminnej (działka nr 155).</w:t>
      </w:r>
    </w:p>
    <w:p>
      <w:pPr>
        <w:pStyle w:val="Normal"/>
        <w:spacing w:lineRule="auto" w:line="360"/>
        <w:jc w:val="both"/>
        <w:rPr/>
      </w:pPr>
      <w:r>
        <w:rPr/>
        <w:t>Przeprowadzone w terenie oględziny i pomiary wysokościowe wykazały, że istniejący system odwodnienia jest wystarczający i spełnia prawidłowo swoje zada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Urządzenia obce.</w:t>
      </w:r>
      <w:r>
        <w:rPr/>
        <w:t xml:space="preserve"> W pasie drogowym oraz w jego sąsiedztwie na obszarze planowanej przebudowy przebiegają następujące urządzenia obce: energetyczne linie doziemne n.n. (przyłącza do posesji), elementy oświetlenia ulicznego, kanalizacja sanitarna, kanalizacja deszczowa, sieć centralnego ogrzewania, sieć teletechniczna, wodociąg gminny i gazociąg z przyłączami do budynków. Podziemne elementy wyżej wymienionych urządzeń nie będą kolidować z planowaną przebudową, gdyż zlokalizowane są poza zasięgiem planowanych prac nawierzchniowych. Konieczne będzie wyłącznie wykonanie regulacji wysokościowej studni kanalizacji sanitarnej, wpustów deszczowych, studni teletechnicznych i zaworów wodociągowych, występujących w obrębie jezdni i niektórych chodnikó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Zadrzewienie.</w:t>
      </w:r>
      <w:r>
        <w:rPr/>
        <w:t xml:space="preserve"> Na odcinkach dróg osiedlowych objętych projektem nie występują drzewa, które mogłyby kolidować z robotami lub stanowić zagrożenie dla ruchu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OPIS STANU PROJEKTOWANEG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arametry techniczne.</w:t>
      </w:r>
      <w:r>
        <w:rPr/>
        <w:t xml:space="preserve"> Przewiduje się, że po zakończeniu inwestycji ciąg dróg osiedlowych w m. Osiedle Niewiadów na 4 odcinkach o łącznej długości 604.80 m uzyska następujące parametry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Klasa techniczna ulic (docelowa)</w:t>
        <w:tab/>
        <w:tab/>
        <w:tab/>
        <w:t>D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Kategoria </w:t>
        <w:tab/>
        <w:tab/>
        <w:tab/>
        <w:tab/>
        <w:tab/>
        <w:tab/>
        <w:tab/>
        <w:t>drogi wewnętrzn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Kategoria obciążenia ruchem</w:t>
        <w:tab/>
        <w:tab/>
        <w:tab/>
        <w:tab/>
        <w:t>KR1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Szerokość jezdni</w:t>
        <w:tab/>
        <w:tab/>
        <w:tab/>
        <w:tab/>
        <w:tab/>
        <w:tab/>
        <w:t>od 3.00 m do 5.20 m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Szerokość chodników</w:t>
        <w:tab/>
        <w:tab/>
        <w:tab/>
        <w:tab/>
        <w:tab/>
        <w:t xml:space="preserve">od 1.00 m do 2.50 m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Szerokość opasek jezdni</w:t>
        <w:tab/>
        <w:tab/>
        <w:tab/>
        <w:tab/>
        <w:tab/>
        <w:t xml:space="preserve">0.50 m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Prędkość projektowa</w:t>
        <w:tab/>
        <w:tab/>
        <w:tab/>
        <w:tab/>
        <w:tab/>
        <w:t>30 km/h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Przechyłka jezdni na prostych i łukach</w:t>
        <w:tab/>
        <w:tab/>
        <w:tab/>
        <w:t>2 % (daszkowa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Przechyłka chodników</w:t>
        <w:tab/>
        <w:tab/>
        <w:tab/>
        <w:tab/>
        <w:tab/>
        <w:t>2 %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Promienie łuków pionowych wklęsłych</w:t>
        <w:tab/>
        <w:tab/>
        <w:tab/>
        <w:t>nie określa się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Promienie łuków pionowych wypukłych</w:t>
        <w:tab/>
        <w:tab/>
        <w:t xml:space="preserve">nie określa się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0"/>
        </w:rPr>
      </w:pPr>
      <w:r>
        <w:rPr/>
        <w:t>Odwodnienie</w:t>
        <w:tab/>
        <w:tab/>
        <w:tab/>
        <w:tab/>
        <w:t xml:space="preserve"> </w:t>
        <w:tab/>
        <w:tab/>
      </w:r>
      <w:r>
        <w:rPr>
          <w:sz w:val="20"/>
        </w:rPr>
        <w:t>istn. kanalizacja deszczowa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Konstrukcja nawierzchni.</w:t>
      </w:r>
      <w:r>
        <w:rPr/>
        <w:t xml:space="preserve"> Biorąc pod uwagę przewidywane warunki ruchowe oraz warunki gruntowo – wodne, dla poszczególnych elementów dróg osiedlowych nr 1 – 4 przyjęto do realizacji następujące konstrukcje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JEZDNIE I ZATOKI POSTOJOWE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jektowana nawierzchnia z kostki betonowej kolorowej (kolor grafitowy) fazowanej grub. </w:t>
      </w:r>
      <w:r>
        <w:rPr>
          <w:b/>
          <w:sz w:val="20"/>
          <w:szCs w:val="20"/>
        </w:rPr>
        <w:t>8 cm</w:t>
      </w:r>
      <w:r>
        <w:rPr>
          <w:sz w:val="20"/>
          <w:szCs w:val="20"/>
        </w:rPr>
        <w:t xml:space="preserve"> na podsypce cementowo – piaskowej 1:4 grubości </w:t>
      </w:r>
      <w:r>
        <w:rPr>
          <w:b/>
          <w:sz w:val="20"/>
          <w:szCs w:val="20"/>
        </w:rPr>
        <w:t>3 cm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Projektowana podbudowa z kruszywa łamanego 0/63 i 0/31 dolomitowego stabilizowanego mechanicznie o grubości 20 cm (15 cm + 5 cm) wg PN-S-06102:1997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Projektowana warstwa odcinająca z pospółki o grubości 10 cm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Istniejące podłoże gruntowe o parametrach odpowiadających G1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CHODNIKI I OPASKI JEZDNI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jektowana nawierzchnia z kostki betonowej kolorowej (kolor czerwony) fazowanej grub. </w:t>
      </w:r>
      <w:r>
        <w:rPr>
          <w:b/>
          <w:sz w:val="20"/>
          <w:szCs w:val="20"/>
        </w:rPr>
        <w:t>8 cm</w:t>
      </w:r>
      <w:r>
        <w:rPr>
          <w:sz w:val="20"/>
          <w:szCs w:val="20"/>
        </w:rPr>
        <w:t xml:space="preserve"> na podsypce cementowo – piaskowej 1:4 grubości </w:t>
      </w:r>
      <w:r>
        <w:rPr>
          <w:b/>
          <w:sz w:val="20"/>
          <w:szCs w:val="20"/>
        </w:rPr>
        <w:t>3 cm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12"/>
        </w:numPr>
        <w:spacing w:lineRule="auto" w:line="276"/>
        <w:ind w:left="70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jektowana podbudowa zasadnicza z kruszywa łamanego 0/31 dolomitowego stabilizowanego mechanicznie wg PN-S-06102:1997 o grubości </w:t>
      </w:r>
      <w:r>
        <w:rPr>
          <w:b/>
          <w:sz w:val="20"/>
          <w:szCs w:val="20"/>
        </w:rPr>
        <w:t>15 cm;</w:t>
      </w:r>
    </w:p>
    <w:p>
      <w:pPr>
        <w:pStyle w:val="Normal"/>
        <w:numPr>
          <w:ilvl w:val="0"/>
          <w:numId w:val="12"/>
        </w:numPr>
        <w:spacing w:lineRule="auto" w:line="276"/>
        <w:ind w:left="70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jektowana warstwa odcinająca z pospółki o grubości </w:t>
      </w:r>
      <w:r>
        <w:rPr>
          <w:b/>
          <w:sz w:val="20"/>
          <w:szCs w:val="20"/>
        </w:rPr>
        <w:t>10 cm;</w:t>
      </w:r>
    </w:p>
    <w:p>
      <w:pPr>
        <w:pStyle w:val="Normal"/>
        <w:numPr>
          <w:ilvl w:val="0"/>
          <w:numId w:val="12"/>
        </w:numPr>
        <w:spacing w:lineRule="auto" w:line="276"/>
        <w:ind w:left="708" w:hanging="360"/>
        <w:jc w:val="both"/>
        <w:rPr>
          <w:sz w:val="20"/>
          <w:szCs w:val="20"/>
        </w:rPr>
      </w:pPr>
      <w:r>
        <w:rPr>
          <w:sz w:val="20"/>
          <w:szCs w:val="20"/>
        </w:rPr>
        <w:t>Istniejące podłoże gruntowe o parametrach odpowiadających G1.</w:t>
      </w:r>
    </w:p>
    <w:p>
      <w:pPr>
        <w:pStyle w:val="Normal"/>
        <w:spacing w:lineRule="auto" w:line="276"/>
        <w:ind w:left="34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zór kostki zostanie określony przed rozpoczęciem robót. Szczegółowy zakres robót nawierzchniowych w obrębie jezdni, zatok postojowych, chodników i opasek  przedstawiono w </w:t>
      </w:r>
      <w:r>
        <w:rPr>
          <w:b/>
        </w:rPr>
        <w:t>załączniku nr 4</w:t>
      </w:r>
      <w:r>
        <w:rPr/>
        <w:t xml:space="preserve">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Przebieg dróg w planie, przekroje normalne.</w:t>
      </w:r>
      <w:r>
        <w:rPr/>
        <w:t xml:space="preserve"> Przewidywane do przebudowy odcinki dróg osiedlowych w planie składają się z następujących elementów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/>
        </w:rPr>
        <w:t>Odcinek nr 1</w:t>
      </w:r>
      <w:r>
        <w:rPr/>
        <w:t>: cztery odcinki proste oraz 3 łuki kołowe W1, W2 i W3 o promieniach R</w:t>
      </w:r>
      <w:r>
        <w:rPr>
          <w:vertAlign w:val="subscript"/>
        </w:rPr>
        <w:t>1</w:t>
      </w:r>
      <w:r>
        <w:rPr/>
        <w:t xml:space="preserve"> = 11.00 m, R</w:t>
      </w:r>
      <w:r>
        <w:rPr>
          <w:vertAlign w:val="subscript"/>
        </w:rPr>
        <w:t xml:space="preserve">2 </w:t>
      </w:r>
      <w:r>
        <w:rPr/>
        <w:t>= 23.00 m i R</w:t>
      </w:r>
      <w:r>
        <w:rPr>
          <w:vertAlign w:val="subscript"/>
        </w:rPr>
        <w:t xml:space="preserve">3 </w:t>
      </w:r>
      <w:r>
        <w:rPr/>
        <w:t>= 6.00 m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/>
        </w:rPr>
        <w:t>Odcinek nr 2</w:t>
      </w:r>
      <w:r>
        <w:rPr/>
        <w:t>: jeden odcinek prosty o długości 81.00 m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/>
        </w:rPr>
        <w:t>Odcinek nr 3</w:t>
      </w:r>
      <w:r>
        <w:rPr/>
        <w:t>: jeden odcinek prosty o długości 68.50 m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/>
        </w:rPr>
        <w:t>Odcinek nr 4</w:t>
      </w:r>
      <w:r>
        <w:rPr/>
        <w:t>: trzy odcinki proste oraz 3 łuki kołowe W1, W2 i W3 o promieniach R</w:t>
      </w:r>
      <w:r>
        <w:rPr>
          <w:vertAlign w:val="subscript"/>
        </w:rPr>
        <w:t>1</w:t>
      </w:r>
      <w:r>
        <w:rPr/>
        <w:t xml:space="preserve"> = 50.00 m, R</w:t>
      </w:r>
      <w:r>
        <w:rPr>
          <w:vertAlign w:val="subscript"/>
        </w:rPr>
        <w:t xml:space="preserve">2 </w:t>
      </w:r>
      <w:r>
        <w:rPr/>
        <w:t>= 6.00 m i R</w:t>
      </w:r>
      <w:r>
        <w:rPr>
          <w:vertAlign w:val="subscript"/>
        </w:rPr>
        <w:t xml:space="preserve">3 </w:t>
      </w:r>
      <w:r>
        <w:rPr/>
        <w:t>= 23.00 m.</w:t>
      </w:r>
    </w:p>
    <w:p>
      <w:pPr>
        <w:pStyle w:val="Normal"/>
        <w:spacing w:lineRule="auto" w:line="360"/>
        <w:jc w:val="both"/>
        <w:rPr/>
      </w:pPr>
      <w:r>
        <w:rPr/>
        <w:t xml:space="preserve">Szczegółowe parametry geometryczne zaprojektowanych łuków kołowych przedstawiono w </w:t>
      </w:r>
      <w:r>
        <w:rPr>
          <w:b/>
        </w:rPr>
        <w:t>załączniku nr 5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Obramowanie wszystkich projektowanych odcinków jezdni oraz obramowanie zewnętrzne zatok i placów postojowych przewiduje się z krawężników betonowych 15x30x100 ułożonych na ławie z oporem z betonu C12/15. Światło krawężników wystających przewidziano o wartości 10 cm. W obrębie wszystkich łuków wlotów na skrzyżowania oraz łuków kołowych o promieniu R=6.00 m przewidziano zastosowanie krawężników łukowych. Obramowanie wewnętrzne zatok postojowych oraz obramowanie odcinka nr 3 (od strony krawędzi przy garażach) przewidziano do wykonania z krawężników najazdowych 15x22x100 ułożonych na ławie z oporem z betonu C12/15. Światło krawężników najazdowych przewidziano o wartości 5 cm, przy czym dopuszcza się jego zmniejszenie do 3 cm. Projektowane charakterystyczne przekroje poprzeczne poszczególnych odcinków ulic wraz z projektowanymi elementami konstrukcyjnymi i spadkami poprzecznymi przedstawiono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Dla odcinka nr 1 - na rysunkach nr 3 i 4 (przekroje A-A, B-B, C-C, D-D, E-E, F-F, G-G, H-H)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Dla odcinka nr 2 – na rysunkach nr 4 i 5 (przekroje J-J i K-K)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Dla odcinka nr 3 – na rysunku nr 5 (przekrój L-L)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Dla odcinka nr 4 – na rysunku nr 6 (przekroje M-M, N-N, O-O i P-P);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przy czym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2"/>
        </w:rPr>
        <w:t>Przekrój A-A dotyczy odcinka jezdni z chodnikiem i zatoką postojową przy bloku nr 1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2"/>
        </w:rPr>
      </w:pPr>
      <w:r>
        <w:rPr>
          <w:sz w:val="22"/>
        </w:rPr>
        <w:t>Przekrój B-B dotyczy odcinka jezdni z chodnikiem i opaską pomiędzy blokami nr 1 i 8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2"/>
        </w:rPr>
        <w:t>Przekrój C-C dotyczy odcinka jezdni z chodnikiem i zatoką postojową przed blokiem nr 8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2"/>
        </w:rPr>
      </w:pPr>
      <w:r>
        <w:rPr>
          <w:sz w:val="22"/>
        </w:rPr>
        <w:t>Przekrój D-D dotyczy odcinka jezdni z chodnikiem przy blokach nr 9 i 10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2"/>
        </w:rPr>
      </w:pPr>
      <w:r>
        <w:rPr>
          <w:sz w:val="22"/>
        </w:rPr>
        <w:t>Przekrój E-E dotyczy jezdni i zatoki postojowej oraz chodnika przy bloku nr 11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2"/>
        </w:rPr>
      </w:pPr>
      <w:r>
        <w:rPr>
          <w:sz w:val="22"/>
        </w:rPr>
        <w:t>Przekrój F-F dotyczy odcinka jezdni z chodnikami pomiędzy blokami nr 11 i 12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2"/>
        </w:rPr>
        <w:t>Przekrój G-G dotyczy odcinka j.w. oraz dodatkowo uwzględnia schody przy sklepie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2"/>
        </w:rPr>
        <w:t>Przekrój H-H dotyczy odcinka jezdni z chodnikiem oraz palisadą przy sklepie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2"/>
        </w:rPr>
      </w:pPr>
      <w:r>
        <w:rPr>
          <w:sz w:val="22"/>
        </w:rPr>
        <w:t>Przekrój J-J dotyczy odcinka jezdni z chodnikiem przy bloku nr 2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2"/>
        </w:rPr>
      </w:pPr>
      <w:r>
        <w:rPr>
          <w:sz w:val="22"/>
        </w:rPr>
        <w:t>Przekrój K-K dotyczy odcinka jezdni z zatoką i chodnikiem przy blokach nr 6 i 7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2"/>
        </w:rPr>
      </w:pPr>
      <w:r>
        <w:rPr>
          <w:sz w:val="22"/>
        </w:rPr>
        <w:t>Przekrój L-L dotyczy jezdni na dojeździe na zaplecze bloku nr 13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2"/>
        </w:rPr>
      </w:pPr>
      <w:r>
        <w:rPr>
          <w:sz w:val="22"/>
        </w:rPr>
        <w:t>Przekrój M-M dotyczy jezdni i zatoki postojowej wzdłuż bloku nr 19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2"/>
        </w:rPr>
        <w:t>Przekrój N-N dotyczy krótkiego odcinka jezdni przy bloku nr 20 (pomiędzy zatokami postojowymi)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2"/>
        </w:rPr>
      </w:pPr>
      <w:r>
        <w:rPr>
          <w:sz w:val="22"/>
        </w:rPr>
        <w:t>Przekrój O-O dotyczy odcinka jezdni z zatoką postojową przy blokach nr 20 – 22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2"/>
        </w:rPr>
        <w:t xml:space="preserve">Przekrój P-P dotyczy placu postojowego z jezdnią centralną przy blokach nr 18 i 22.  </w:t>
      </w:r>
    </w:p>
    <w:p>
      <w:pPr>
        <w:pStyle w:val="Normal"/>
        <w:spacing w:lineRule="auto" w:line="360"/>
        <w:ind w:left="36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pisane powyżej przekroje konstrukcyjne zaznaczono na </w:t>
      </w:r>
      <w:r>
        <w:rPr>
          <w:b/>
        </w:rPr>
        <w:t xml:space="preserve">rysunkach nr 10 </w:t>
      </w:r>
      <w:r>
        <w:rPr/>
        <w:t>i</w:t>
      </w:r>
      <w:r>
        <w:rPr>
          <w:b/>
        </w:rPr>
        <w:t xml:space="preserve"> 11</w:t>
      </w:r>
      <w:r>
        <w:rPr/>
        <w:t xml:space="preserve"> „Projekt zagospodarowania terenu”. Ponadto na </w:t>
      </w:r>
      <w:r>
        <w:rPr>
          <w:b/>
        </w:rPr>
        <w:t>rysunku nr 7</w:t>
      </w:r>
      <w:r>
        <w:rPr/>
        <w:t xml:space="preserve"> przedstawiono wszystkie charakterystyczne szczegóły konstrukcyjne ulic, obejmujące typowe projektowane połączenia jezdni z chodnikami, opaskami, schody, krawężniki wystające i najazdowe, obrzeża oraz rozwiązanie palisady betonowej, przewidzianej do wykonania w km 0+256.50 – 0+276.50 odcinka nr 1 (na wysokości dawnej poczty) po stronie lewej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Szerokości projektowanych jezdni</w:t>
      </w:r>
      <w:r>
        <w:rPr/>
        <w:t xml:space="preserve"> będą wynosiły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Odcinek nr 1</w:t>
        <w:tab/>
        <w:t xml:space="preserve"> </w:t>
        <w:tab/>
        <w:tab/>
        <w:t>- od 4.00 m, poprzez 4.60 m do 5.00 m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Odcinek nr 2</w:t>
        <w:tab/>
        <w:tab/>
        <w:tab/>
        <w:t>- od 5.20 m do 7.80 m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Odcinek nr 3</w:t>
        <w:tab/>
        <w:tab/>
        <w:tab/>
        <w:t>- 3.00 m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Odcinek nr 4</w:t>
        <w:tab/>
        <w:tab/>
        <w:tab/>
        <w:t>- 5.00 m (bez zatok).</w:t>
      </w:r>
    </w:p>
    <w:p>
      <w:pPr>
        <w:pStyle w:val="Normal"/>
        <w:spacing w:lineRule="auto" w:line="276"/>
        <w:jc w:val="both"/>
        <w:rPr/>
      </w:pPr>
      <w:r>
        <w:rPr/>
        <w:t>Na poszczególnych skrzyżowaniach ulic osiedlowych zastosowano promienie wyokrąglające o wartości R = 5.00 m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Szerokości projektowanych chodników</w:t>
      </w:r>
      <w:r>
        <w:rPr/>
        <w:t xml:space="preserve"> przewidziano następując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Odcinek nr 1 </w:t>
        <w:tab/>
        <w:t>- strona lewa przy bloku nr 1 - 1.00 m (bez zmian);</w:t>
      </w:r>
    </w:p>
    <w:p>
      <w:pPr>
        <w:pStyle w:val="Normal"/>
        <w:spacing w:lineRule="auto" w:line="276"/>
        <w:ind w:left="2124" w:firstLine="708"/>
        <w:jc w:val="both"/>
        <w:rPr/>
      </w:pPr>
      <w:r>
        <w:rPr/>
        <w:t>- strona prawa przy bloku nr 8 – 1.50 m (bez zmian);</w:t>
      </w:r>
    </w:p>
    <w:p>
      <w:pPr>
        <w:pStyle w:val="Normal"/>
        <w:spacing w:lineRule="auto" w:line="276"/>
        <w:ind w:left="2124" w:firstLine="708"/>
        <w:jc w:val="both"/>
        <w:rPr/>
      </w:pPr>
      <w:r>
        <w:rPr/>
        <w:t>- strona prawa przy blokach nr 9 i 10 – 1.00 m (bez zmian);</w:t>
      </w:r>
    </w:p>
    <w:p>
      <w:pPr>
        <w:pStyle w:val="Normal"/>
        <w:spacing w:lineRule="auto" w:line="276"/>
        <w:ind w:left="2124" w:firstLine="708"/>
        <w:jc w:val="both"/>
        <w:rPr/>
      </w:pPr>
      <w:r>
        <w:rPr/>
        <w:t>- strona lewa przy pawilonach handlowych: 1.50 m – 2.50 m;</w:t>
      </w:r>
    </w:p>
    <w:p>
      <w:pPr>
        <w:pStyle w:val="Normal"/>
        <w:spacing w:lineRule="auto" w:line="276"/>
        <w:ind w:left="2124" w:firstLine="708"/>
        <w:jc w:val="both"/>
        <w:rPr/>
      </w:pPr>
      <w:r>
        <w:rPr/>
        <w:t>- strona prawa przy blokach nr 11 i 12 – 1.50 m (bez zmian).</w:t>
      </w:r>
    </w:p>
    <w:p>
      <w:pPr>
        <w:pStyle w:val="Normal"/>
        <w:spacing w:lineRule="auto" w:line="276"/>
        <w:ind w:left="212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dane szerokości dotyczą wyłącznie obrębu pasa drogowego ulicy osiedlowej i nie uwzględniają dojść do budynków, poszerzeń przy budynkach oraz istniejących chodników na sąsiednich działkach, przyległych bezpośrednio do granicy pasa drogoweg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Odcinek nr 2 </w:t>
        <w:tab/>
        <w:t>- strona prawa przy blokach nr 7 i 6 - 1.00 m (bez zmian)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dana szerokość dotyczy tylko obrębu pasa drogowego ulicy osiedlowej i nie uwzględnia dojść do budynków, poszerzeń przy budynkach oraz fragmentów istniejących chodników na sąsiednich działkach, przyległych bezpośrednio do granicy pasa drogow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Odcinek nr 3 </w:t>
        <w:tab/>
        <w:t>- nie przewiduje się robót w zakresie chodników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dcinek nr 4</w:t>
        <w:tab/>
        <w:t>- nie przewiduje się robót w zakresie chodnikó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rzewiduje się wykonanie obramowania chodników obrzeżami betonowymi 8x30 na ławie betonowej z betonu C12/15 o grubości 10 cm. Światło obrzeży będzie wynosiło: 2 cm dla obrzeży zewnętrznych oraz 0 cm dla obrzeży na połączeniach z istniejącymi chodnikami poza pasem drogowym (patrz </w:t>
      </w:r>
      <w:r>
        <w:rPr>
          <w:b/>
        </w:rPr>
        <w:t>rysunek nr 7</w:t>
      </w:r>
      <w:r>
        <w:rPr/>
        <w:t xml:space="preserve">). Szczegółowy zakres robót nawierzchniowych w obrębie chodników  przedstawiono w </w:t>
      </w:r>
      <w:r>
        <w:rPr>
          <w:b/>
        </w:rPr>
        <w:t>załączniku nr 4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rofil podłużny drogi.</w:t>
      </w:r>
      <w:r>
        <w:rPr/>
        <w:t xml:space="preserve"> Przewidziany do przebudowy ciąg dróg osiedlowych w miejscowości Osiedle Niewiadów zlokalizowany jest w terenie płaskim i posiada przebieg ustalony poprzez istniejącą zabudowę wielorodzinną. Dla poszczególnych odcinków wielkości projektowanych spadków podłużnych są następując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Stare Osiedl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dcinek nr 1 (289.30 m)</w:t>
        <w:tab/>
        <w:t>- wartość średnia - 0.17 %, maksymalna - 2.2 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dcinek nr 2 (81.00 m)</w:t>
        <w:tab/>
        <w:t xml:space="preserve">- wartość średnia - 0.45 %, maksymalna – 1.23 %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dcinek nr 3 (68.50 m)</w:t>
        <w:tab/>
        <w:t xml:space="preserve">- wartość średnia – 1.40 %, maksymalna – 2.1 %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Nowe Osiedl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dcinek nr 4 (166.00 m)</w:t>
        <w:tab/>
        <w:t xml:space="preserve">- wartość średnia – 1.19 %, maksymalna – 3.2 %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 zestawienia wynika, że warunki terenowe są proste, a istniejące różnice wysokości kwalifikują teren jako typowo płaski. Profile podłużne dla poszczególnych odcinków dróg osiedlowych wraz ze wszystkimi parametrami geometrycznymi przedstawiono na </w:t>
      </w:r>
      <w:r>
        <w:rPr>
          <w:b/>
        </w:rPr>
        <w:t>rysunkach nr 8 i 9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Odwodnienie drogi.</w:t>
      </w:r>
      <w:r>
        <w:rPr/>
        <w:t xml:space="preserve"> Na planowanych do przebudowy czterech odcinkach dróg osiedlowych system odwodnienia generalnie nie ulegnie zmianie. Wody opadowe i roztopowe z odcinka nr 1 będą nadal odprowadzane do wpustu ulicznego zlokalizowanego na wysokości garaży przy bloku nr 1 oraz w pewnej części (od km 0+240 do końca) – do ulicy gminnej na działce 163/1. Wody z odcinka nr 2 odprowadzane będą nadal w połowie na drogę gminną (dz. 163/1), z pozostałej części – do wpustu na odcinku nr 1. Odwodnienie odcinka nr 3 odbywać się będzie bez zmian, poprzez odpływ wody na drogę gminną zlokalizowaną na działce nr 155. Natomiast odwodnienie odcinka nr 4 (nowe osiedle) bez zmian realizowane będzie dzięki grawitacyjnemu odprowadzeniu wody w kierunku drogi gminnej (działka 163/1).</w:t>
      </w:r>
    </w:p>
    <w:p>
      <w:pPr>
        <w:pStyle w:val="Normal"/>
        <w:spacing w:lineRule="auto" w:line="360"/>
        <w:jc w:val="both"/>
        <w:rPr/>
      </w:pPr>
      <w:r>
        <w:rPr/>
        <w:t>W związku z planowanym zadaniem inwestycyjnym nie wprowadza się zmian stanu wody na gruncie, a w szczególności nie wprowadza się zmian kierunków odpływu wód opadowych i roztopow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Bariery ochronne. </w:t>
      </w:r>
      <w:r>
        <w:rPr/>
        <w:t>W obrębie projektowanej palisady betonowej (odcinek nr 1, przy pawilonach handlowych), od km 0+257.50 do km 0+275.50 (18 m) na górnym poziomie ciągu pieszego przewidziano zabezpieczenie pieszych poprzez montaż elementów stalowych barier typu olsztyńskiego koloru zielonego o długości elementów, wynoszącej 2.0 m.  Bariery należy zamontować w chodniku, w odległości 0.50 m od krawędzi palisady betonowej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Określenie obszaru oddziaływania obiektu.</w:t>
      </w:r>
      <w:r>
        <w:rPr/>
        <w:t xml:space="preserve"> Przedmiotowe przedsięwzięcie, polegające na przebudowie dróg osiedlowych, z uwagi na rodzaj, skalę i usytuowanie, nie kwalifikuje się do przedsięwzięć mogących znacząco lub potencjalnie oddziaływać na środowisko. Obszar oddziaływania projektowanej inwestycji obejmie wyłącznie pasy drogowe dróg wewnętrznych (osiedlowych). Realizacja przedmiotowego przedsięwzięcia nie wprowadzi żadnych ograniczeń w zagospodarowaniu i użytkowaniu przyległych terenó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Założenia do kosztorysowania.</w:t>
      </w:r>
      <w:r>
        <w:rPr/>
        <w:t xml:space="preserve"> Przyjęto następujące założenia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Odległość transportu materiałów kamiennych</w:t>
        <w:tab/>
        <w:tab/>
        <w:tab/>
        <w:t>- do 160 km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Odległość transportu mieszanek bitumicznych</w:t>
        <w:tab/>
        <w:tab/>
        <w:tab/>
        <w:t>- do 70 km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Koszty pośrednie</w:t>
        <w:tab/>
        <w:tab/>
        <w:tab/>
        <w:tab/>
        <w:tab/>
        <w:tab/>
        <w:tab/>
        <w:t>- 50 %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Zysk</w:t>
        <w:tab/>
        <w:tab/>
        <w:tab/>
        <w:tab/>
        <w:tab/>
        <w:tab/>
        <w:tab/>
        <w:tab/>
        <w:tab/>
        <w:t>- 5 %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Podatek VAT</w:t>
        <w:tab/>
        <w:tab/>
        <w:tab/>
        <w:tab/>
        <w:tab/>
        <w:tab/>
        <w:tab/>
        <w:tab/>
        <w:t>- 23 %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Nakłady rzeczowe</w:t>
        <w:tab/>
        <w:tab/>
        <w:tab/>
        <w:tab/>
        <w:tab/>
        <w:tab/>
        <w:tab/>
        <w:t xml:space="preserve">- wg KNNR-1, 6   </w:t>
      </w:r>
    </w:p>
    <w:p>
      <w:pPr>
        <w:pStyle w:val="Normal"/>
        <w:spacing w:lineRule="auto" w:line="360"/>
        <w:ind w:left="637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372" w:hanging="0"/>
        <w:jc w:val="both"/>
        <w:rPr/>
      </w:pPr>
      <w:r>
        <w:rPr>
          <w:sz w:val="22"/>
        </w:rPr>
        <w:t xml:space="preserve">      </w:t>
      </w:r>
      <w:r>
        <w:rPr>
          <w:sz w:val="20"/>
        </w:rPr>
        <w:t>Opracował: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4"/>
          <w:szCs w:val="16"/>
        </w:rPr>
        <w:t>mgr in</w:t>
      </w:r>
      <w:r>
        <w:rPr>
          <w:rFonts w:cs="Andalus" w:ascii="Arial" w:hAnsi="Arial"/>
          <w:sz w:val="14"/>
          <w:szCs w:val="16"/>
        </w:rPr>
        <w:t>ż</w:t>
      </w:r>
      <w:r>
        <w:rPr>
          <w:rFonts w:cs="Andalus" w:ascii="Andalus" w:hAnsi="Andalus"/>
          <w:sz w:val="14"/>
          <w:szCs w:val="16"/>
        </w:rPr>
        <w:t>. Jacek Killman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4"/>
          <w:szCs w:val="16"/>
        </w:rPr>
      </w:pPr>
      <w:r>
        <w:rPr>
          <w:rFonts w:cs="Andalus" w:ascii="Andalus" w:hAnsi="Andalus"/>
          <w:sz w:val="14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4"/>
          <w:szCs w:val="16"/>
        </w:rPr>
        <w:t>konstr. - in</w:t>
      </w:r>
      <w:r>
        <w:rPr>
          <w:rFonts w:cs="Andalus" w:ascii="Arial" w:hAnsi="Arial"/>
          <w:sz w:val="14"/>
          <w:szCs w:val="16"/>
        </w:rPr>
        <w:t>ż</w:t>
      </w:r>
      <w:r>
        <w:rPr>
          <w:rFonts w:cs="Andalus" w:ascii="Andalus" w:hAnsi="Andalus"/>
          <w:sz w:val="14"/>
          <w:szCs w:val="16"/>
        </w:rPr>
        <w:t>. w zakresie dr</w:t>
      </w:r>
      <w:r>
        <w:rPr>
          <w:rFonts w:cs="Andalus" w:ascii="Arial" w:hAnsi="Arial"/>
          <w:sz w:val="14"/>
          <w:szCs w:val="16"/>
        </w:rPr>
        <w:t>ó</w:t>
      </w:r>
      <w:r>
        <w:rPr>
          <w:rFonts w:cs="Andalus" w:ascii="Andalus" w:hAnsi="Andalus"/>
          <w:sz w:val="14"/>
          <w:szCs w:val="16"/>
        </w:rPr>
        <w:t>g i most</w:t>
      </w:r>
      <w:r>
        <w:rPr>
          <w:rFonts w:cs="Andalus" w:ascii="Arial" w:hAnsi="Arial"/>
          <w:sz w:val="14"/>
          <w:szCs w:val="16"/>
        </w:rPr>
        <w:t>ó</w:t>
      </w:r>
      <w:r>
        <w:rPr>
          <w:rFonts w:cs="Andalus" w:ascii="Andalus" w:hAnsi="Andalus"/>
          <w:sz w:val="14"/>
          <w:szCs w:val="16"/>
        </w:rPr>
        <w:t>w</w:t>
      </w:r>
    </w:p>
    <w:p>
      <w:pPr>
        <w:pStyle w:val="Normal"/>
        <w:ind w:left="4956" w:firstLine="708"/>
        <w:jc w:val="center"/>
        <w:rPr>
          <w:vanish/>
          <w:sz w:val="20"/>
          <w:szCs w:val="20"/>
        </w:rPr>
      </w:pPr>
      <w:r>
        <w:rPr>
          <w:rFonts w:cs="Andalus" w:ascii="Andalus" w:hAnsi="Andalus"/>
          <w:sz w:val="14"/>
          <w:szCs w:val="16"/>
        </w:rPr>
        <w:t>par.2 ust.1 pkt.1 i par.13 ust.1 pkt.3 lit.b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701" w:right="1418" w:gutter="0" w:header="0" w:top="1418" w:footer="709" w:bottom="153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9:03:00Z</dcterms:created>
  <dc:creator>Zarząd Dróg Powiatowych w Tomaszowie Maz.</dc:creator>
  <dc:description/>
  <cp:keywords/>
  <dc:language>en-US</dc:language>
  <cp:lastModifiedBy>Jacek</cp:lastModifiedBy>
  <cp:lastPrinted>2015-11-06T11:46:00Z</cp:lastPrinted>
  <dcterms:modified xsi:type="dcterms:W3CDTF">2015-11-07T16:26:00Z</dcterms:modified>
  <cp:revision>92</cp:revision>
  <dc:subject/>
  <dc:title>Załącznik nr 2</dc:title>
</cp:coreProperties>
</file>