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&lt;Przebudowa dróg w miejscowości Osiedle Niewiadów&gt;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odcinki o długości łącznej 604,80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ulic</w:t>
        <w:tab/>
        <w:tab/>
        <w:tab/>
        <w:tab/>
        <w:tab/>
        <w:tab/>
      </w:r>
      <w:r>
        <w:rPr>
          <w:rFonts w:cs="Arial" w:ascii="Arial" w:hAnsi="Arial"/>
          <w:b/>
        </w:rPr>
        <w:t>- 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ulicz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od 3.00 m do 5.2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nie występuj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g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dw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</w:rPr>
        <w:t>h) szerokość chodników</w:t>
        <w:tab/>
        <w:tab/>
        <w:tab/>
        <w:tab/>
        <w:tab/>
        <w:tab/>
      </w:r>
      <w:r>
        <w:rPr>
          <w:rFonts w:cs="Arial" w:ascii="Arial" w:hAnsi="Arial"/>
          <w:b/>
        </w:rPr>
        <w:t>- od 1.00 m do 2.50 m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Konstrukcja nawierzchni jezdni i zatok postojowych dla wszystkich odcin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o grubości 8 cm na podsypce cementowo – piaskowej o grubości 3 c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podbudowa o grubości 20 cm z kruszywa łamanego 0/63 (dolomit) stabilizowanego mechanicznie wg PN-S-06102:1997 (warstwy: 15 cm - frakcja 0/63, 5 cm - frakcja 0/31)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odcinająca z pospółki o grubości 10 cm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G1 lub szczątkowa podbudowa z kruszywa łamanego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3.2. Konstrukcja nawierzchni chodników i opasek dla wszystkich odcin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o grubości 8 cm na podsypce cementowo – piaskowej o grubości 3 c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podbudowa o grubości 15 cm z kruszywa łamanego 0/31 (dolomit) stabilizowanego mechanicznie wg PN-S-06102:1997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odcinająca z pospółki o grubości 10 cm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G1 lub szczątkowa podbudowa z kruszywa łaman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ma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8. Zjazdy do posesj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występują</w:t>
      </w:r>
    </w:p>
    <w:p>
      <w:pPr>
        <w:pStyle w:val="Normal"/>
        <w:ind w:left="6372" w:hanging="63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6375" w:hanging="6375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oznakowanie    pionowe, bariery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wpusty uliczne, studnie kanalizacji sanitarnej, teletechniczne</w:t>
      </w:r>
      <w:r>
        <w:rPr>
          <w:rFonts w:cs="Arial" w:ascii="Arial" w:hAnsi="Arial"/>
        </w:rPr>
        <w:tab/>
        <w:tab/>
      </w:r>
    </w:p>
    <w:p>
      <w:pPr>
        <w:pStyle w:val="Normal"/>
        <w:ind w:left="5664" w:hanging="56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 Killman</cp:lastModifiedBy>
  <cp:lastPrinted>2015-11-06T11:58:00Z</cp:lastPrinted>
  <dcterms:modified xsi:type="dcterms:W3CDTF">2015-11-06T10:58:00Z</dcterms:modified>
  <cp:revision>78</cp:revision>
  <dc:subject/>
  <dc:title>Załącznik nr 1</dc:title>
</cp:coreProperties>
</file>